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886"/>
        <w:gridCol w:w="1012"/>
        <w:gridCol w:w="4660"/>
        <w:gridCol w:w="1970"/>
        <w:gridCol w:w="2757"/>
        <w:gridCol w:w="1020"/>
        <w:gridCol w:w="1093"/>
      </w:tblGrid>
      <w:tr>
        <w:trPr>
          <w:trHeight w:val="540" w:hRule="atLeast"/>
        </w:trPr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RANGE!A1%3AG394"/>
            <w:r>
              <w:rPr>
                <w:sz w:val="16"/>
                <w:szCs w:val="16"/>
              </w:rPr>
              <w:t> </w:t>
            </w:r>
            <w:bookmarkEnd w:id="0"/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 xml:space="preserve">Catálogo de variables de la bases de datos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orrespondientes al Cuestionario de Desarrollo del Niño y Salud Mental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 MADRE 1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88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1012" w:type="dxa"/>
            <w:vMerge w:val="restart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ONGITUD</w:t>
            </w:r>
          </w:p>
        </w:tc>
        <w:tc>
          <w:tcPr>
            <w:tcW w:w="4660" w:type="dxa"/>
            <w:tcBorders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GUNTAS</w:t>
            </w:r>
          </w:p>
        </w:tc>
        <w:tc>
          <w:tcPr>
            <w:tcW w:w="472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S</w:t>
            </w:r>
          </w:p>
        </w:tc>
        <w:tc>
          <w:tcPr>
            <w:tcW w:w="1020" w:type="dxa"/>
            <w:tcBorders>
              <w:lef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</w:t>
            </w:r>
          </w:p>
        </w:tc>
        <w:tc>
          <w:tcPr>
            <w:tcW w:w="1093" w:type="dxa"/>
            <w:vMerge w:val="restart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ESTIONARIO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vMerge w:val="continue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vMerge w:val="continue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_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AGEB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AGE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_P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EX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IN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_PO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_C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Consecutiv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Consecutiv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_H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IEN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_P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 paquet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 paque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C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cutivo del cuestionario en el paquet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cutivo del cuestionario en el paque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DI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la dirección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EX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l No. Exterio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IN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l No. Interio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CO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la Colonia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CO_P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l Código Postal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(s) y Apellidos de la madr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(s) y Apellid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gistro de la madr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gistr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_M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AÑOS) de la madr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AÑO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_M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MESES) de la madr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MESE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gistr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gistr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_ENT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entrevistado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_ENT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del entrevistador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del 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_EN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 ENTREVISTA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 ENTREVIS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_E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_INI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inici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inic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_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termin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termin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e Integrantes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e Integrant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integrant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nt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TERN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Patern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patern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TERN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Matern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matern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O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o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bre.............................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jer............................................................................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años) de los integrantes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en añ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meses) de los integrantes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en mes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SEXO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sexo de los integrantes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bre.............................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jer............................................................................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D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Años) de los integrantes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en añ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D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Meses) de los integrantes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en mes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_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a de nacimient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í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 de nacimient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 de nacimiento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ción de Residencia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 actualmente.........................................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 aquí, aunque por ahora está en otro lugar?.........................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 no vive aquí?......................................................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ció?..................................................................................................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sase...................................................................................................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responde............................................................................................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¿Quién es la madre de ?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nglón de la madr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¿Esta enfermo ahora?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.............................................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....................................................................................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je de hito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nguno...........................................................................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1........................................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.2........................................................................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.3...................................................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.4..................................................................................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.5..................................................................................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.6..................................................................................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ción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 durmiendo................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res se negaron...........................................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ente del horgar......................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 enfermo................................................................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lecido.........................................................................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6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27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 MADRE 2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189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6630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GUNTAS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S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</w:t>
            </w:r>
          </w:p>
        </w:tc>
        <w:tc>
          <w:tcPr>
            <w:tcW w:w="1093" w:type="dxa"/>
            <w:vMerge w:val="restart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ESTIONARIO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vMerge w:val="continue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_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nte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nt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D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Año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Año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D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Mese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Mese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AGEB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AGE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_P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EX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IN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_PO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_H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IEN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_E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OS_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Hito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TOS_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Hito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HUR_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McArthur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HUR_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McArthur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HY_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McCarthy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HY_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McCarthy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BODY_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Peabody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BODY_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Peabody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COK_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trol de Test (Wooodck-Jhonso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COK_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trol de Test (Wooodck-Jhonso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_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Habilidade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_S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de Test (Habilidade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 MADRE 3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88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10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RGO</w:t>
            </w:r>
          </w:p>
        </w:tc>
        <w:tc>
          <w:tcPr>
            <w:tcW w:w="663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GUNTAS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S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</w:t>
            </w:r>
          </w:p>
        </w:tc>
        <w:tc>
          <w:tcPr>
            <w:tcW w:w="1093" w:type="dxa"/>
            <w:vMerge w:val="restart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ESTIONARIO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vMerge w:val="continue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_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B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_P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EX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IN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_PO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_H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IEN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_E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OM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Nombre del hijo: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nte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e integran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D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Año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ñ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AD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ción de edad (Mese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¡ay!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guaguá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u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tu-tu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quiquiriqu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ga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a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vac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0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ra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víbor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tigr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rro/coch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mion/troc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lech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apa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huev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rn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látano/manza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arroz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labaz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híchar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zapa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antalo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mis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fald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an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raz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igot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elo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libr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tamb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otella/mamil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jabo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luz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vaso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escob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erillo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oll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eriódic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m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añ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televisió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uer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o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fl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anguer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timbr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ll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4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iglesia/templ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fies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amá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niñ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ayas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adri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adiós/bye by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vámono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or fav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uenas noche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5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er(se): se cayó, ca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dormir(se): se durmió, duermete, no quiero dormi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jugar: juega, jugó, vamos a jugar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omprar: vamos a comprar, me lo compras, cómprame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entar(se): se sentó, sientate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esar: bésame, besó.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oir: oye, o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llover: llueve, está lloviendo, llovió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irar: mir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ganar: gané, ganó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6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hacer: hazme, hiz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altar: sal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aber:no sé, sup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prender: préndele, lo prend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est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haber(hay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liente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uci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grand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ro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ansad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nuev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al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boni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en la maña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hoy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í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és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uy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nuestr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8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dónd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quié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cóm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l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s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n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má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no hay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aquí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09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afuer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) Su hijo(a) dice entonce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OMBIN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¿Su hijo ya empezó a combinar palabras, ?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avia no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vez en cuando.............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chas veces..................................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EJEM_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s ejemplos de las frases  que dice su hijo (1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mplo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EJEM_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s ejemplos de las frases que dice su hijo (2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mplo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EJEM_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s ejemplos de las frases que dice su hijo (3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mplo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RE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9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 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88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10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RGO</w:t>
            </w:r>
          </w:p>
        </w:tc>
        <w:tc>
          <w:tcPr>
            <w:tcW w:w="663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GUNTAS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S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SE</w:t>
            </w:r>
          </w:p>
        </w:tc>
        <w:tc>
          <w:tcPr>
            <w:tcW w:w="1093" w:type="dxa"/>
            <w:vMerge w:val="restart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ESTIONARIO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C0C0C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vMerge w:val="continue"/>
            <w:tcBorders>
              <w:left w:val="single" w:sz="4" w:space="0" w:color="C0C0C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_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más integrant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ederati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 ó Delegació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B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AGEB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AGE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za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_P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P.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udad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EX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_IN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, Fraccionamiento, Barrio, Unidad Habitacion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_PO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_C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Consecutiv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l Consecutiv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_H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ortunidades, Contro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 (dd/mm/aa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IEND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Progresivo de Viviend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gar de la viviendia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HOGA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ga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stionario del hogar (de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CUES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cuestionar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_P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 paquet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 de paque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C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cutivo del cuestionario en el paquet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cutivo del cuestionario en el paquet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DI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le, Avenida, Callejón, Carretera, Camino, Boulevard, K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EX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Ex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IN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Interi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CO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ni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_CO_P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_HI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(s) y Apellido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(s) y Apellido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gistr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 de Registr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_H_A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AÑO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AÑO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_H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MESES)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ad (MESE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la madr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la madr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_M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registro de la Madr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registro de la Madr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registtr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registtr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_ENT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entrevistad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_ENT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del entrevistad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ve del 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_EN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l entrevistador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l entrevistador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_ENT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 de la entrevis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_INI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inici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inic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_TE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ácter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termino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 de termin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BOTOPE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e item tope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de item top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BERROR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os errores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os errore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BDIREC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directa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direct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1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de Espaldas primer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o más pasos...................................2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pasos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no puede dar más de un paso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1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de Espaldas segundo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o más pasos....................................2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pasos..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no puede dar más de un paso.........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2SEA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un pie primer intento (segundos)</w:t>
            </w:r>
          </w:p>
        </w:tc>
        <w:tc>
          <w:tcPr>
            <w:tcW w:w="2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e en un solo pie por 3-2 seg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2_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sarse sobre un pie primer intento 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e en un solo pie por 3-2 seg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2SE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un pie segundo intento (segundos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e en un solo pie por 3-2 seg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2_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un pie segundo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e en un solo pie por 3-2 seg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3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de Puntitas primer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o mas pasos cubriendo por lo menos 0.5m..........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pasos sin tocar los talones al piso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uede caminar de puntitas o cubrir alguna dis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3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de Puntitas segundo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o mas pasos cubriendo por lo menos 0.5m..........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pasos sin tocar los talones al piso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uede caminar de puntitas o cubrir alguna dis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4SE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el otro pie primer intento (segundos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3-9 seg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4_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el otro pie primer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3-9 seg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4SE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el otro pie segundo intento (segundos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3-9 seg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_4_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rse sobre el otro pie segundo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sobre un pie por 10seg.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3-9 seg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rse en un solo pie por 0-2 seg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5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una línea recta primer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 balance y todos los pasos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unos problemas en el balance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 balance y 3 o más pasos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5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una línea recta segundo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 balance y todos los pasos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unos problemas en el balance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 balance y 3 o más pasos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6A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Saltando primer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 balance y todos los pasos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unos problemas en el balance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 balance y 3 o más pasos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Y_6B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ar Saltando segundo intent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en balance y todos los pasos.....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unos problemas en el balance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 balance y 3 o más pasos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ITEM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en bruto (1-21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 ritmicamente, alternando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 y no el otro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ue parado, salta con los 2 pies............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ITEM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en bruto (1-45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 ritmicamente, alternando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 y no el otro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ue parado, salta con los 2 pies............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ITEM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en bruto (1-72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 ritmicamente, alternando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 y no el otro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ue parado, salta con los 2 pies............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PRUE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en bruto (Prueba 2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 ritmicamente, alternando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 y no el otro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ue parado, salta con los 2 pies............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PRUE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uación en bruto (Prueba 5)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a ritmicamente, alternando...............................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 y no el otro....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salta 2 o 3 veces con un solo pie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ue parado, salta con los 2 pies.........................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O_H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ér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o</w:t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culino.........................................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JOS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JOS </w:t>
            </w:r>
          </w:p>
        </w:tc>
      </w:tr>
      <w:tr>
        <w:trPr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menino.........................................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JOS </w:t>
            </w:r>
          </w:p>
        </w:tc>
      </w:tr>
    </w:tbl>
    <w:p>
      <w:pPr>
        <w:pStyle w:val="Normal"/>
        <w:ind w:left="-10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6:08:00Z</dcterms:created>
  <dc:creator>jesus urquieta</dc:creator>
  <dc:description/>
  <dc:language>en-US</dc:language>
  <cp:lastModifiedBy>jesus urquieta</cp:lastModifiedBy>
  <dcterms:modified xsi:type="dcterms:W3CDTF">2003-08-11T16:1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91963</vt:r8>
  </property>
  <property fmtid="{D5CDD505-2E9C-101B-9397-08002B2CF9AE}" pid="3" name="_AuthorEmail">
    <vt:lpwstr>jurquieta@correo.insp.mx</vt:lpwstr>
  </property>
  <property fmtid="{D5CDD505-2E9C-101B-9397-08002B2CF9AE}" pid="4" name="_AuthorEmailDisplayName">
    <vt:lpwstr>Jose Urquieta</vt:lpwstr>
  </property>
  <property fmtid="{D5CDD505-2E9C-101B-9397-08002B2CF9AE}" pid="5" name="_EmailSubject">
    <vt:lpwstr/>
  </property>
</Properties>
</file>